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-167640</wp:posOffset>
                </wp:positionV>
                <wp:extent cx="2895600" cy="2793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79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561340" cy="619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1" t="-40" r="-5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ЕДЕРАЛЬНОЕ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  <w:t>ГОСУДАРСТВЕН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  <w:t>РОССИЙСКИЙ ЦЕНТР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>СУДЕБНО-МЕДИЦИНСКОЙ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>ЭКСПЕРТИЗЫ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>ФЕДЕРАЛЬНОГО АГЕНТСТВА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>ПО ЗДРАВООХРАНЕНИЮ И СОЦИАЛЬНОМУ РАЗВИТИЮ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  <w:t>(ФГУ РЦСМЭ РОСЗДРАВА)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/>
                              <w:t>123242, г. Москва, ул. Садовая-Кудринская, д.3, к.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/факс 254-32-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rc-sme-rf@mtu-net.ru</w:t>
                              </w:r>
                            </w:hyperlink>
                            <w:r>
                              <w:rPr>
                                <w:sz w:val="20"/>
                                <w:lang w:val="en-US"/>
                              </w:rPr>
                              <w:t xml:space="preserve">;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rcsme@sudmed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«    15    »   февраля     2007 г. № 296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19.95pt;mso-wrap-distance-left:9.05pt;mso-wrap-distance-right:9.05pt;mso-wrap-distance-top:0pt;mso-wrap-distance-bottom:0pt;margin-top:-13.2pt;mso-position-vertical-relative:text;margin-left:-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561340" cy="619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1" t="-40" r="-5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jc w:val="center"/>
                        <w:rPr>
                          <w:spacing w:val="-20"/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ЕДЕРАЛЬНОЕ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pacing w:val="-20"/>
                          <w:sz w:val="24"/>
                        </w:rPr>
                      </w:pPr>
                      <w:r>
                        <w:rPr>
                          <w:spacing w:val="-20"/>
                          <w:sz w:val="24"/>
                        </w:rPr>
                        <w:t>ГОСУДАРСТВЕН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20"/>
                        </w:rPr>
                      </w:pPr>
                      <w:r>
                        <w:rPr>
                          <w:b/>
                          <w:spacing w:val="-20"/>
                        </w:rPr>
                        <w:t>РОССИЙСКИЙ ЦЕНТР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</w:rPr>
                        <w:t>СУДЕБНО-МЕДИЦИНСКОЙ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pacing w:val="-20"/>
                          <w:sz w:val="24"/>
                        </w:rPr>
                        <w:t>ЭКСПЕРТИЗЫ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</w:rPr>
                        <w:t>ФЕДЕРАЛЬНОГО АГЕНТСТВА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</w:rPr>
                        <w:t>ПО ЗДРАВООХРАНЕНИЮ И СОЦИАЛЬНОМУ РАЗВИТИЮ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pacing w:val="-20"/>
                          <w:sz w:val="24"/>
                        </w:rPr>
                      </w:pPr>
                      <w:r>
                        <w:rPr>
                          <w:spacing w:val="-20"/>
                          <w:sz w:val="24"/>
                        </w:rPr>
                        <w:t>(ФГУ РЦСМЭ РОСЗДРАВА)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pacing w:val="-20"/>
                        </w:rPr>
                      </w:pPr>
                      <w:r>
                        <w:rPr/>
                        <w:t>123242, г. Москва, ул. Садовая-Кудринская, д.3, к.2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л/факс 254-32-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E-mail: </w:t>
                      </w:r>
                      <w:hyperlink r:id="rId6">
                        <w:r>
                          <w:rPr>
                            <w:rStyle w:val="InternetLink"/>
                            <w:sz w:val="20"/>
                            <w:lang w:val="en-US"/>
                          </w:rPr>
                          <w:t>rc-sme-rf@mtu-net.ru</w:t>
                        </w:r>
                      </w:hyperlink>
                      <w:r>
                        <w:rPr>
                          <w:sz w:val="20"/>
                          <w:lang w:val="en-US"/>
                        </w:rPr>
                        <w:t xml:space="preserve">; </w:t>
                      </w:r>
                      <w:hyperlink r:id="rId7">
                        <w:r>
                          <w:rPr>
                            <w:rStyle w:val="InternetLink"/>
                            <w:sz w:val="20"/>
                            <w:lang w:val="en-US"/>
                          </w:rPr>
                          <w:t>rcsme@sudmed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«    15    »   февраля     2007 г. № 296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30480</wp:posOffset>
                </wp:positionV>
                <wp:extent cx="3429000" cy="18440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844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чальника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юро судебно-медицинской экспертиз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ов управления здравоохранением субъектов Российской Феде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по спис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45.2pt;mso-wrap-distance-left:9.05pt;mso-wrap-distance-right:9.05pt;mso-wrap-distance-top:0pt;mso-wrap-distance-bottom:0pt;margin-top:2.4pt;mso-position-vertical-relative:text;margin-left:-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чальника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бюро судебно-медицинской экспертиз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ганов управления здравоохранением субъектов Российской Федер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по спис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08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80"/>
        <w:jc w:val="both"/>
        <w:rPr/>
      </w:pPr>
      <w:r>
        <w:rPr>
          <w:b/>
        </w:rPr>
        <w:t>«Вопросник к подготовке конференции в Воронеже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>В связи с подготовкой и проведением Всероссийской научно-практической конференции «Актуальные вопросы судебно-медицинской экспертизы вещественных доказательств», которая состоится в г Воронеже 28 - 29 июня 2007 г., и отсутствием запрашиваемых сведений в годовой статистической отчетности (Ф.42), для анализа современного состояния судебно-медицинской экспертизы вещественных доказательств прошу Вас направить в РЦСМЭ в максимально короткие сроки, следующие сведени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Соответствует ли организационная структура БСМЭ, в части обеспечения судебно-медицинской экспертизы вещественных доказательств, форме № 42, утвержденной приказом Минздрава России от 22.10.2001 г. № 385 (см. Раздел 1 «Структура БСМЭ»). Если да, то, какие подразделения из указанных в п.п. 6.1 - 6.8 функционируют в БСМЭ? Если нет, то, какие имеются новации, и чем они обусловлены?</w:t>
      </w:r>
    </w:p>
    <w:p>
      <w:pPr>
        <w:pStyle w:val="Normal"/>
        <w:numPr>
          <w:ilvl w:val="0"/>
          <w:numId w:val="4"/>
        </w:numPr>
        <w:spacing w:before="0" w:after="120"/>
        <w:ind w:left="0" w:firstLine="709"/>
        <w:jc w:val="both"/>
        <w:rPr/>
      </w:pPr>
      <w:r>
        <w:rPr/>
        <w:t>Какие методики и аналитические подходы используются в БСМЭ для выполнения экспертных заданий по исследованию вещественных доказательств биологического происхождения, в частности для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установления наличия крови и выделений человека (сперма, моча, пот, влагалищные выделения и др.) в следах на вещественных доказательствах (указать конкретно, какие методы применяются, их % соотношение; если применяются коммерческие экспресс-тесты, указать какие)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определения видовой принадлежности крови и других следов и объектов биологического происхождения (указать конкретно, какие методы применяются и их % соотношение; если применяются коммерческие экспресс-тесты, указать какие)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определения половой принадлежности крови, выделений и других следов и объектов биологического происхождения (применяются ли цитологические методы, какие конкретно; если применяются молекулярно-генетические методы, указать, какие исследуются локусы и какие (от какого производителя) используются тест-системы)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установления группоспецифических признаков крови и выделений (отдельно в жидком виде и в сухих следах) и других объектов биологического происхождения (указать, какие используются изосерологические, изоферментные, сывороточные системы; если применяются коммерческие экспресс-тесты, указать какие)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установление наличия клеток и микрочастиц тканей на орудиях травмы, определение их видовой, органно-тканевой, групповой, половой принадлежности; установления наличия содержимого ЖКТ на орудиях травмы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установления давности образования следов крови и спермы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установления принадлежности крови взрослому человеку или плоду, беременной женщине, регионального происхождения крови (менструального или иного)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дифференцирование биологических следов смешанного происхождения, в том числе, дифференцирование антигенов крови и выделений (какие конкретно применяются методики; если применяются молекулярно-генетические методы, указать, какие исследуются локусы и какие (от какого производителя) используются тест-системы)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установления принадлежности крови, спермы, волос, пота, слюны, других выделений, частей тела, частиц органов и тканей (указать каких) конкретному человеку (применяются ли серологические методы, какие конкретно; если применяются молекулярно-генетические методы, указать, какие исследуются локусы и какие (от какого производителя) используются тест-системы)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установления отцовства и материнства, иного - указать какого биологического родства (применяются ли серологические методы, какие конкретно; если применяются молекулярно-генетические методы, какие исследуются локусы и какие (от какого производителя) используются тест-системы);</w:t>
      </w:r>
    </w:p>
    <w:p>
      <w:pPr>
        <w:pStyle w:val="Normal"/>
        <w:numPr>
          <w:ilvl w:val="1"/>
          <w:numId w:val="3"/>
        </w:numPr>
        <w:spacing w:before="0" w:after="120"/>
        <w:ind w:left="0" w:firstLine="709"/>
        <w:jc w:val="both"/>
        <w:rPr/>
      </w:pPr>
      <w:r>
        <w:rPr/>
        <w:t>определения сходства или различия волос (исследование морфологических, антигенных, физических, гистохимических свойств – указать конкретно).</w:t>
      </w:r>
    </w:p>
    <w:p>
      <w:pPr>
        <w:pStyle w:val="Style13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3. Применяются ли при осмотре трупа на месте происшествия для отбора предметов, подлежащих изъятию, предварительные (ориентировочные) пробы: бензидиновая, с перекисью водорода, с люминолом, исследование подозрительного пятна в </w:t>
      </w:r>
      <w:r>
        <w:rPr>
          <w:w w:val="108"/>
        </w:rPr>
        <w:t>УФ</w:t>
      </w:r>
      <w:r>
        <w:rPr>
          <w:w w:val="125"/>
        </w:rPr>
        <w:t>-</w:t>
      </w:r>
      <w:r>
        <w:rPr/>
        <w:t>лучах; создают ли они затруднения при последующих исследованиях объектов (какие) и каково Ваше мнение об их целесообразности;</w:t>
      </w:r>
    </w:p>
    <w:p>
      <w:pPr>
        <w:pStyle w:val="Style13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4. Какие новые методики экспертного исследования вещественных доказательств биологического происхождения были внедрены или апробированы в БСМЭ за последние 5 лет?</w:t>
      </w:r>
    </w:p>
    <w:p>
      <w:pPr>
        <w:pStyle w:val="Style13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 Были ли в практике БСМЭ случаи, когда новые методики экспертного исследования вещественных доказательств биологического происхождения оказались неэффективными и по результатам апробации были исключены из практического использования? Какие это были методы, когда и кем они были рекомендованы к применению? Для каких случаев (например, следы биологического происхождения, подвергшиеся гнилостным изменениям, имеющие смешанный характер, представленные в недостаточном количестве) эти методы оказались неэффективными или непригодными?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00"/>
      </w:tblGrid>
      <w:tr>
        <w:trPr/>
        <w:tc>
          <w:tcPr>
            <w:tcW w:w="6120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важением,</w:t>
            </w:r>
          </w:p>
          <w:p>
            <w:pPr>
              <w:pStyle w:val="Normal"/>
              <w:rPr/>
            </w:pPr>
            <w:r>
              <w:rPr/>
              <w:t>директор Центра</w:t>
            </w:r>
          </w:p>
          <w:p>
            <w:pPr>
              <w:pStyle w:val="Normal"/>
              <w:rPr/>
            </w:pPr>
            <w:r>
              <w:rPr/>
              <w:t>доктор медицинских наук, профессор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right"/>
              <w:rPr>
                <w:sz w:val="24"/>
              </w:rPr>
            </w:pPr>
            <w:r>
              <w:rPr>
                <w:sz w:val="24"/>
              </w:rPr>
              <w:t>В.А. Клевно</w:t>
            </w:r>
          </w:p>
        </w:tc>
      </w:tr>
    </w:tbl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Иванов П.Л. +7(495)9450094; +7(495)9452169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60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right"/>
      <w:outlineLvl w:val="3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78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textAlignment w:val="baseline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MS Mincho;ＭＳ 明朝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-sme-rf@mtu-net.ru" TargetMode="External"/><Relationship Id="rId4" Type="http://schemas.openxmlformats.org/officeDocument/2006/relationships/hyperlink" Target="mailto:rcsme@sudmed.ru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rc-sme-rf@mtu-net.ru" TargetMode="External"/><Relationship Id="rId7" Type="http://schemas.openxmlformats.org/officeDocument/2006/relationships/hyperlink" Target="mailto:rcsme@sudmed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0:41:00Z</dcterms:created>
  <dc:creator>Хохич</dc:creator>
  <dc:description/>
  <cp:keywords/>
  <dc:language>en-US</dc:language>
  <cp:lastModifiedBy>Semenov</cp:lastModifiedBy>
  <cp:lastPrinted>2007-02-15T13:36:00Z</cp:lastPrinted>
  <dcterms:modified xsi:type="dcterms:W3CDTF">2007-02-15T10:41:00Z</dcterms:modified>
  <cp:revision>2</cp:revision>
  <dc:subject/>
  <dc:title>ДОГОВОР №____</dc:title>
</cp:coreProperties>
</file>